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щения (заявления) граждан и федеральных государственных гражданских служащих Территориального органа Федеральной службы государственной статистики по Оренбургской области представляются  в Административный отдел письменно по формам, размещенным в подразделе  </w:t>
      </w:r>
      <w:r>
        <w:rPr>
          <w:rFonts w:cs="Times New Roman" w:ascii="Times New Roman" w:hAnsi="Times New Roman"/>
          <w:b/>
          <w:sz w:val="28"/>
          <w:szCs w:val="28"/>
        </w:rPr>
        <w:t>№ 4 «Формы документов, связанных с противодействием коррупции, для заполнени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1:29:00Z</dcterms:created>
  <dc:creator>MX</dc:creator>
  <dc:description/>
  <cp:keywords/>
  <dc:language>en-US</dc:language>
  <cp:lastModifiedBy>kadr03</cp:lastModifiedBy>
  <dcterms:modified xsi:type="dcterms:W3CDTF">2014-08-01T11:33:00Z</dcterms:modified>
  <cp:revision>3</cp:revision>
  <dc:subject/>
  <dc:title>Обращения (заявления) граждан и государственных гражданских служащих представляются  в отдел государственной службы и кадров Административного управления письменно по формам, размещенным в подразделе  № 4 «Формы документов, связанных с противодействием к</dc:title>
</cp:coreProperties>
</file>